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a site where people on holiday can pitch a t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  <w:r>
                        <w:rPr>
                          <w:rFonts w:cs="Arial" w:ascii="Arial" w:hAnsi="Arial"/>
                        </w:rPr>
                        <w:t>a site where people on holiday can pitch a 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I stayed at an encamp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I stayed at an encamp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cam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cam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1851025" cy="8420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43" r="-1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1851025" cy="84201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43" r="-1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An inclined trough, passage, or channel through or down which things may p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  <w:r>
                        <w:rPr>
                          <w:rFonts w:cs="Arial" w:ascii="Arial" w:hAnsi="Arial"/>
                        </w:rPr>
                        <w:t>An inclined trough, passage, or channel through or down which things may p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I slid down the ch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 I slid down the ch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F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 F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1810385" cy="144843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44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1810385" cy="144843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44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10:00Z</dcterms:created>
  <dc:creator>mlawton</dc:creator>
  <dc:description/>
  <dc:language>en-US</dc:language>
  <cp:lastModifiedBy>vroller</cp:lastModifiedBy>
  <dcterms:modified xsi:type="dcterms:W3CDTF">2010-11-16T14:10:00Z</dcterms:modified>
  <cp:revision>2</cp:revision>
  <dc:subject/>
  <dc:title/>
</cp:coreProperties>
</file>